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1800"/>
        <w:gridCol w:w="900"/>
      </w:tblGrid>
      <w:tr>
        <w:trPr>
          <w:cantSplit w:val="true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ssion Title :  Basic concepts of Fraud and Corrup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-at-a-glance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ssion Learning Objec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Points to be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iven a basic understanding of the  characteristics and the elements involved in fraud and corruption, the participants will be to identify ‘Fraud and Corruption’ and the recognise need for adopting a planned approach for dealing with fraud and fraud related matters in the audited ent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 xml:space="preserve">KTP 1: </w:t>
            </w:r>
            <w:r>
              <w:rPr>
                <w:bCs/>
              </w:rPr>
              <w:t>Define the word ‘Fraud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KTP 2: Elements of ‘Fraud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t>KTP 3: Distinction between fraud and err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Lecture/Slide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Lecture/Slide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Lecture/slides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Slide /lecture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Le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15 mts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5 mts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20 mts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20 mts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15 mt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terials Required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Multi Media Projector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Flip Chart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Slid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5 mt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es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ession Glance 1.1</w:t>
      <w:tab/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Audit of Fraud &amp; Fraud Detection Techniques</w:t>
      <w:tab/>
      <w:tab/>
      <w:t xml:space="preserve"> RTI, Nagp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03:00Z</dcterms:created>
  <dc:creator>rti</dc:creator>
  <dc:description/>
  <dc:language>en-US</dc:language>
  <cp:lastModifiedBy>ABC</cp:lastModifiedBy>
  <cp:lastPrinted>2005-02-02T11:55:00Z</cp:lastPrinted>
  <dcterms:modified xsi:type="dcterms:W3CDTF">2005-02-02T06:29:00Z</dcterms:modified>
  <cp:revision>12</cp:revision>
  <dc:subject/>
  <dc:title>Session Title :  </dc:title>
</cp:coreProperties>
</file>