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/>
      </w:pPr>
      <w:r>
        <w:rPr>
          <w:b/>
          <w:sz w:val="36"/>
          <w:u w:val="none"/>
        </w:rPr>
        <w:t>MOTIVATION</w:t>
      </w:r>
      <w:r>
        <w:rPr>
          <w:b/>
          <w:sz w:val="30"/>
          <w:u w:val="none"/>
        </w:rPr>
        <w:t xml:space="preserve">    </w:t>
      </w:r>
      <w:r>
        <w:rPr>
          <w:b/>
          <w:sz w:val="36"/>
          <w:u w:val="none"/>
        </w:rPr>
        <w:t>:</w:t>
      </w:r>
      <w:r>
        <w:rPr>
          <w:b/>
          <w:sz w:val="30"/>
          <w:u w:val="none"/>
        </w:rPr>
        <w:t xml:space="preserve">      </w:t>
      </w:r>
      <w:r>
        <w:rPr>
          <w:b/>
          <w:sz w:val="36"/>
          <w:u w:val="none"/>
        </w:rPr>
        <w:t xml:space="preserve">MOTIVATING YOURSELF       </w:t>
      </w:r>
    </w:p>
    <w:p>
      <w:pPr>
        <w:pStyle w:val="Heading1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jc w:val="center"/>
        <w:rPr>
          <w:b/>
          <w:b/>
          <w:sz w:val="36"/>
          <w:u w:val="none"/>
        </w:rPr>
      </w:pPr>
      <w:r>
        <w:rPr>
          <w:b/>
          <w:sz w:val="36"/>
          <w:u w:val="none"/>
        </w:rPr>
        <w:t xml:space="preserve">            </w:t>
      </w:r>
      <w:r>
        <w:rPr>
          <w:b/>
          <w:sz w:val="36"/>
          <w:u w:val="none"/>
        </w:rPr>
        <w:t>AND OTHERS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ind w:firstLine="720"/>
        <w:rPr>
          <w:rFonts w:ascii="Tahoma" w:hAnsi="Tahoma" w:eastAsia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                        </w:t>
      </w:r>
    </w:p>
    <w:p>
      <w:pPr>
        <w:pStyle w:val="Normal"/>
        <w:pBdr>
          <w:top w:val="double" w:sz="4" w:space="31" w:color="000000"/>
          <w:left w:val="double" w:sz="4" w:space="31" w:color="000000"/>
          <w:bottom w:val="double" w:sz="4" w:space="31" w:color="000000"/>
          <w:right w:val="double" w:sz="4" w:space="31" w:color="000000"/>
        </w:pBdr>
        <w:ind w:firstLine="720"/>
        <w:rPr>
          <w:rFonts w:ascii="Tahoma" w:hAnsi="Tahoma" w:cs="Tahoma"/>
          <w:sz w:val="36"/>
        </w:rPr>
      </w:pPr>
      <w:r>
        <w:rPr>
          <w:rFonts w:eastAsia="Tahoma" w:cs="Tahoma" w:ascii="Tahoma" w:hAnsi="Tahoma"/>
          <w:sz w:val="36"/>
        </w:rPr>
        <w:t xml:space="preserve">                                    </w:t>
      </w:r>
      <w:r>
        <w:rPr>
          <w:rFonts w:cs="Tahoma" w:ascii="Tahoma" w:hAnsi="Tahoma"/>
          <w:sz w:val="36"/>
        </w:rPr>
        <w:t>Dr. Madhumita Mohanty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TIVATION – WHAT IS IT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FORMANCE  =  f (ABILITY   X   MOTIV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ENERAL MOTIVATIO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NEED</w:t>
        <w:tab/>
        <w:t xml:space="preserve">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ab/>
        <w:t xml:space="preserve">    DRIVE            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ab/>
        <w:t xml:space="preserve"> </w:t>
        <w:tab/>
        <w:t>INCEN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(DEFICIENCY)         (DEFICIENCY WITH </w:t>
      </w:r>
      <w:r>
        <w:rPr>
          <w:sz w:val="28"/>
        </w:rPr>
        <w:tab/>
      </w:r>
      <w:r>
        <w:rPr>
          <w:sz w:val="24"/>
        </w:rPr>
        <w:t xml:space="preserve">(REDUCTION OF DRIVE AND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 DIRECTION)</w:t>
        <w:tab/>
        <w:tab/>
        <w:t>FULFILLS DEFICIENC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BASIC MOTIVATIONAL PROCES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ORK MOTIVATIO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ORK MOTIVATION IS THE WILLINGNESS TO EXERT HIGH LEVELS OF EFFORT TOWARDS ORGANISATIONAL GOALS, CONDITIONED BY THE EFFORT’S ABILITY TO SATISFY SOME INDIVIDUAL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PES OF MOTIVES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>PRIMARY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:       HUNGER, THIRST, SEX, SLEEP, AVOIDANCE OF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PAIN, MATERNAL CONC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GENERAL </w:t>
      </w:r>
      <w:r>
        <w:rPr>
          <w:sz w:val="28"/>
        </w:rPr>
        <w:t>:      CURIOSITY,  MANIPULATION AND ACTIV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ECONDARY</w:t>
      </w:r>
      <w:r>
        <w:rPr>
          <w:sz w:val="28"/>
        </w:rPr>
        <w:t xml:space="preserve"> : NEED FOR ACHIEVEMENT, NEED FOR POWER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NEED FOR AFFILIATION, NEED FOR SECURITY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 xml:space="preserve">        NEED FOR STATU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 xml:space="preserve">MOTIVATING YOURSELF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36"/>
        </w:rPr>
        <w:t>MOTIVATION</w:t>
      </w:r>
      <w:r>
        <w:rPr>
          <w:sz w:val="28"/>
        </w:rPr>
        <w:t xml:space="preserve"> </w:t>
      </w:r>
      <w:r>
        <w:rPr>
          <w:b/>
          <w:sz w:val="32"/>
        </w:rPr>
        <w:t>:</w:t>
      </w:r>
      <w:r>
        <w:rPr>
          <w:sz w:val="28"/>
        </w:rPr>
        <w:tab/>
        <w:t xml:space="preserve">EXTERNAL </w:t>
      </w:r>
    </w:p>
    <w:p>
      <w:pPr>
        <w:pStyle w:val="Heading3"/>
        <w:rPr/>
      </w:pPr>
      <w:r>
        <w:rPr/>
        <w:tab/>
        <w:tab/>
        <w:tab/>
        <w:tab/>
        <w:t>INTER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EXTERNAL :</w:t>
      </w:r>
      <w:r>
        <w:rPr>
          <w:sz w:val="32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EWARD/ INCENTIVE MOTIVATION</w:t>
        <w:tab/>
        <w:tab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EAR MOTIV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DVANTAGES 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GETS THE JOB DONE QUICKLY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S INSTANTANEOUS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REVENTS LOSS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ERFORMANCE MAY IMPR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SADVANTAGES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IS EXTERNAL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USES STRES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DESTROYS CREATIVITY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GET USED TO THE STICK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PERFORMANCE GOES DOWN.</w:t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  <w:t>INTERNAL / SELF  MOTIVATION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ES FROM WITHIN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ES FROM BELIEF SYSTEM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S LAS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>MC CLELLAND’S ACHIEVEMENT MOTIVATION</w:t>
      </w:r>
      <w:r>
        <w:rPr>
          <w:b/>
          <w:sz w:val="28"/>
        </w:rPr>
        <w:t xml:space="preserve"> 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ING BETTER THAN COMPETITOR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TTAINING AND SURPASSING A DIFFICULT GOAL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OLVING COMPLEX PROBL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VELOPING A  BETTER WAY TO DO TH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none"/>
        </w:rPr>
      </w:pPr>
      <w:r>
        <w:rPr>
          <w:u w:val="none"/>
        </w:rPr>
        <w:t>CHARACTERISTICS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ODERATE RISK-TAK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-OCCUPATION WITH THE TAS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TISFACTION WITH ACCOMPLISHMEN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OOK FOR FEEDBAC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CLINATION FOR INNOV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  <w:t>HOW TO STAY  MOTIVATED?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UTO SUGGES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VE A WINNING MINDSE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INTAIN A DIA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VELOP QUALITIES OF ADMIRED PERSONALIT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DI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u w:val="none"/>
        </w:rPr>
      </w:pPr>
      <w:r>
        <w:rPr>
          <w:sz w:val="36"/>
          <w:u w:val="none"/>
        </w:rPr>
        <w:t>MOTIVATING OTHERS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  <w:u w:val="none"/>
        </w:rPr>
      </w:pPr>
      <w:r>
        <w:rPr>
          <w:sz w:val="32"/>
          <w:u w:val="none"/>
        </w:rPr>
        <w:t>DEMOTIVATING FACTORS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NFAIR CRITICIS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GATIVE CRITICIS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UBLIC HUMILIATIO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WARDING NON- PERFORM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AILURE OR FEAR OF FAILUR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UCCESS LEADS TO COMPLACENC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CK OF MEASUREABLE OBJECTIV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OW SELF-ESTEE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GATIVE SELF-TAL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FFICE POLICI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HYPOCRIS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REQUENT CHANG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SPONSIBILITY WITHOUT AUTHOR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MOTIVAT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DENTIFY THE NEED TO SATISFY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MAKE WORK INTERESTING, MEANINGFUL AND CHALLENGING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MOTIVATING POTENTIAL  SCORE </w:t>
      </w:r>
      <w:r>
        <w:rPr>
          <w:b/>
          <w:sz w:val="28"/>
        </w:rPr>
        <w:t>(MPS)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sz w:val="28"/>
        </w:rPr>
        <w:t xml:space="preserve"> </w:t>
      </w:r>
      <w:r>
        <w:rPr>
          <w:b/>
        </w:rPr>
        <w:t>(</w:t>
      </w:r>
      <w:r>
        <w:rPr>
          <w:b/>
          <w:u w:val="single"/>
        </w:rPr>
        <w:t xml:space="preserve">SKILL VARIETY + IDENTITY + SIGNIFICANCE) </w:t>
      </w:r>
      <w:r>
        <w:rPr>
          <w:b/>
        </w:rPr>
        <w:t xml:space="preserve"> X  (AUTONOMY ) X  (FEEDBAC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3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8"/>
        </w:rPr>
        <w:t>GIVE RECOGNITIO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E A GOOD LISTEN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THROW A CHALLENGE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ELP BUT NOT DO FOR OTHERS WHAT THEY SHOULD DO FOR THEMSELVE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CREASE THE SELF-MOTIV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2:13:00Z</dcterms:created>
  <dc:creator>Bhaskar</dc:creator>
  <dc:description/>
  <dc:language>en-US</dc:language>
  <cp:lastModifiedBy>MMOHANTY</cp:lastModifiedBy>
  <cp:lastPrinted>2005-08-02T17:17:00Z</cp:lastPrinted>
  <dcterms:modified xsi:type="dcterms:W3CDTF">2011-02-08T15:23:00Z</dcterms:modified>
  <cp:revision>7</cp:revision>
  <dc:subject/>
  <dc:title>MOTIVATION    :      MOTIVATING YOURSELF       </dc:title>
</cp:coreProperties>
</file>